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0800</wp:posOffset>
            </wp:positionH>
            <wp:positionV relativeFrom="paragraph">
              <wp:posOffset>3810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1391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ПРАВЛЕНИЕ ПО РЕГУЛИРОВАНИЮ ТАРИФ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ЭНЕРГОСБЕРЕЖЕНИЮ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36" w:right="-3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09.6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УПРАВЛЕНИЕ ПО РЕГУЛИРОВАНИЮ ТАРИФ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ЭНЕРГОСБЕРЕЖЕНИЮ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ИКАЗ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ind w:left="36" w:right="-3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54275</wp:posOffset>
                </wp:positionH>
                <wp:positionV relativeFrom="page">
                  <wp:posOffset>3235325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 январ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54.75pt;mso-position-vertical-relative:page;margin-left:193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 январ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Управления по регулированию тарифов и энергосбережению Пензенской области от 15.12.2016 №119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последующими изменениями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 последующими изменениями),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каз Управления по регулированию тарифов и энергосбережению Пензенской области от 15.12.2016 №119 «Об утверждении нормативов потребления коммунальных услуг по газоснабжению на территории Пензенской области» (с последующими изменениями) (далее – Приказ) изложив Приложение №1 к Приказу в редакции согласно приложению к настоящему приказ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hyperlink r:id="rId3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ий приказ в газете «Издательский дом «Пензенская правда» и разместить (опубликовать) на </w:t>
      </w:r>
      <w:hyperlink r:id="rId4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Управления по регулированию тарифов и энергосбережению Пензенской области в информационно-телекоммуникационной сети «Интернет» и «Официальном интернет-портале правовой информаци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ий приказ вступает в силу с 01 феврал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  Н.В. Клак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5245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приказу Управления по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5245"/>
        <w:jc w:val="right"/>
        <w:rPr/>
      </w:pPr>
      <w:r>
        <w:rPr>
          <w:rFonts w:eastAsia="Calibri"/>
          <w:lang w:eastAsia="en-US"/>
        </w:rPr>
        <w:t xml:space="preserve">регулированию тарифов и энергосбережению Пензенской области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1985" w:leader="none"/>
        </w:tabs>
        <w:jc w:val="right"/>
        <w:rPr/>
      </w:pPr>
      <w:r>
        <w:rPr/>
        <w:t>от 23.01.2020 г. № 7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jc w:val="right"/>
        <w:rPr/>
      </w:pPr>
      <w:r>
        <w:rPr/>
        <w:t xml:space="preserve">Приложение №1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jc w:val="right"/>
        <w:rPr/>
      </w:pPr>
      <w:r>
        <w:rPr/>
        <w:t xml:space="preserve">к приказу Управления по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jc w:val="right"/>
        <w:rPr/>
      </w:pPr>
      <w:r>
        <w:rPr/>
        <w:t>регулированию тарифов и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jc w:val="right"/>
        <w:rPr/>
      </w:pPr>
      <w:r>
        <w:rPr/>
        <w:t xml:space="preserve"> </w:t>
      </w:r>
      <w:r>
        <w:rPr/>
        <w:t xml:space="preserve">энергосбережению Пензенской области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jc w:val="right"/>
        <w:rPr/>
      </w:pPr>
      <w:r>
        <w:rPr/>
        <w:t>от 15.12.2016 г. №119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tabs>
          <w:tab w:val="clear" w:pos="708"/>
          <w:tab w:val="left" w:pos="426" w:leader="none"/>
          <w:tab w:val="left" w:pos="1985" w:leader="none"/>
          <w:tab w:val="left" w:pos="4111" w:leader="none"/>
        </w:tabs>
        <w:jc w:val="center"/>
        <w:rPr/>
      </w:pPr>
      <w:r>
        <w:rPr>
          <w:b/>
          <w:sz w:val="28"/>
          <w:szCs w:val="28"/>
        </w:rPr>
        <w:t>Нормативы потребления коммунальной услуги по газоснабжению</w:t>
      </w:r>
    </w:p>
    <w:p>
      <w:pPr>
        <w:pStyle w:val="TextBodyIndent"/>
        <w:tabs>
          <w:tab w:val="clear" w:pos="708"/>
          <w:tab w:val="left" w:pos="426" w:leader="none"/>
          <w:tab w:val="left" w:pos="1985" w:leader="none"/>
          <w:tab w:val="left" w:pos="4111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20"/>
        <w:gridCol w:w="1559"/>
        <w:gridCol w:w="1701"/>
        <w:gridCol w:w="1701"/>
      </w:tblGrid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атегория многоквартирного (жилого)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орматив потребления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я приготовления пищ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и жилые дома, оборудованные газовой плитой, при газоснабжении сжиженным углеводородным г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г на человека в месяц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и жилые дома, оборудованные газовой плитой, при газоснабжении природным г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уб. м в месяц на 1 че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я подогрева в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>Многоквартирные и жилые дома, оборудованные газовым водонагревателем (при отсутствии централизованного горячего водоснабжения), при газоснабжении сжиженным углеводородным г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г на человека в месяц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>Многоквартирные и жилые дома, оборудованные газовым водонагревателем (при отсутствии централизованного горячего водоснабжения), при газоснабжении природным г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уб. м в месяц на 1 че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,1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>Многоквартирные и жилые дома, оборудованные газовой плитой и не оборудованные газовым обогревателем (при отсутствии централизованного горячего водоснабжения), при газоснабжении сжиженным углеводородным г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г на человека в месяц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rPr/>
            </w:pPr>
            <w:r>
              <w:rPr>
                <w:sz w:val="20"/>
              </w:rPr>
              <w:t>Многоквартирные и жилые дома, оборудованные газовой плитой и не оборудованные газовым водонагревателем (при отсутствии централизованного горячего водоснабжения), при газоснабжении природным г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уб. м в месяц на 1 че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942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я отопления жилых помещений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>Многоквартирные и жилые дома при газоснабжении природным газ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уб. метр на кв. метр общей площади жилых помещений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емесячное потреб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отопительный пери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rPr>
                <w:sz w:val="20"/>
              </w:rPr>
            </w:pPr>
            <w:r>
              <w:rPr>
                <w:sz w:val="20"/>
              </w:rPr>
              <w:t>Многоквартирные и жилые дома при газоснабжении сжиженным углеводородным г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г на кв. метр общей площади жилых помещений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  <w:tab w:val="left" w:pos="1985" w:leader="none"/>
                <w:tab w:val="left" w:pos="411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  <w:tab w:val="left" w:pos="1985" w:leader="none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92757.0" TargetMode="External"/><Relationship Id="rId4" Type="http://schemas.openxmlformats.org/officeDocument/2006/relationships/hyperlink" Target="garantf1://17300700.4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11:00Z</dcterms:created>
  <dc:creator>Денис</dc:creator>
  <dc:description/>
  <dc:language>en-US</dc:language>
  <cp:lastModifiedBy>User1</cp:lastModifiedBy>
  <cp:lastPrinted>2020-01-24T10:10:00Z</cp:lastPrinted>
  <dcterms:modified xsi:type="dcterms:W3CDTF">2020-01-24T07:11:00Z</dcterms:modified>
  <cp:revision>2</cp:revision>
  <dc:subject/>
  <dc:title/>
</cp:coreProperties>
</file>