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ПРАВЛЕНИЕ ПО РЕГУЛИРОВАНИЮ ТАРИФО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28"/>
                <w:szCs w:val="20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/>
            </w:pPr>
            <w:r>
              <w:rPr>
                <w:b/>
                <w:sz w:val="40"/>
                <w:szCs w:val="20"/>
              </w:rPr>
              <w:t xml:space="preserve"> </w:t>
            </w:r>
            <w:r>
              <w:rPr>
                <w:b/>
                <w:sz w:val="40"/>
                <w:szCs w:val="20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suppressAutoHyphens w:val="true"/>
        <w:jc w:val="left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6 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6 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34" w:right="-6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б установлении одноставочного тарифа на питьевую воду (питьевое водоснабжение) для потребителей ООО «Городищеводснаб» на территории Городищенского района Пензенской области </w:t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на 2020 – 2028 годы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6" w:hanging="0"/>
        <w:jc w:val="left"/>
        <w:outlineLvl w:val="2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ind w:firstLine="539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 Федеральным законом от 07.12.2011 № 416-ФЗ «О водоснабжении и водоотведении» (с последующими изменениями), постановлением Правительства Российской Федерации от 13.05.2013 № 406 «О государственном регулировании тарифов в сфере водоснабжения и водоотведения» (с последующими изменениями), приказом ФСТ России от 27.12.2013 № 1746-э «Об утверждении методических указаний по расчету регулируемых тарифов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 и на основании протокола заседания Правления Управления по регулированию тарифов и энергосбережению Пензенской области                    от 26 февраля 2020 года №  6     </w:t>
      </w:r>
      <w:r>
        <w:rPr>
          <w:b/>
          <w:sz w:val="28"/>
          <w:szCs w:val="27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7"/>
        </w:rPr>
        <w:t>Установить долгосрочные параметры регулирования тарифов на питьевую воду (питьевое водоснабжение) для ООО «Городищеводснаб» на территории Городищенского района Пензенской области на 2020-2028 годы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7"/>
        </w:rPr>
        <w:t>Установить и ввести в действие одноставочный тариф на питьевую воду (питьевое водоснабжение) для потребителей ООО «Городищеводснаб» на территории Городищенского района Пензенской области на 2020-2028 годы с календарной разбивкой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 w:val="28"/>
          <w:szCs w:val="27"/>
        </w:rPr>
      </w:pPr>
      <w:r>
        <w:rPr>
          <w:sz w:val="28"/>
          <w:szCs w:val="27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 w:val="28"/>
            <w:szCs w:val="27"/>
            <w:u w:val="none"/>
          </w:rPr>
          <w:t>www.pravo.gov.ru</w:t>
        </w:r>
      </w:hyperlink>
      <w:r>
        <w:rPr>
          <w:sz w:val="28"/>
          <w:szCs w:val="27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 w:val="28"/>
          <w:szCs w:val="27"/>
        </w:rPr>
      </w:pPr>
      <w:r>
        <w:rPr>
          <w:sz w:val="28"/>
          <w:szCs w:val="28"/>
        </w:rPr>
        <w:t>Настоящий приказ вступает в силу с  1 марта 2020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120" w:after="120"/>
        <w:jc w:val="right"/>
        <w:rPr>
          <w:sz w:val="28"/>
          <w:szCs w:val="27"/>
        </w:rPr>
      </w:pPr>
      <w:bookmarkStart w:id="2" w:name="sub_1"/>
      <w:bookmarkEnd w:id="2"/>
      <w:r>
        <w:rPr>
          <w:sz w:val="28"/>
          <w:szCs w:val="27"/>
        </w:rPr>
        <w:t>Начальник Управления</w:t>
        <w:tab/>
        <w:tab/>
        <w:tab/>
        <w:tab/>
        <w:t xml:space="preserve">                                                  </w:t>
        <w:tab/>
        <w:t>Н.В. Клак</w: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11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75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>Приложение № 1 к приказу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Управления по регулированию тарифов и энергосбережению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Пензенской области от   26.02.2020 № 17</w:t>
      </w:r>
      <w:r>
        <w:rPr>
          <w:color w:val="FF0000"/>
          <w:sz w:val="25"/>
          <w:szCs w:val="25"/>
        </w:rPr>
        <w:t xml:space="preserve">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sz w:val="25"/>
          <w:szCs w:val="25"/>
        </w:rPr>
        <w:t>Долгосрочные параметры регулирования тарифов на питьевую воду (питьевое водоснабжение) для ООО «Городищеводснаб» на территории Городищенского района Пензенской области на 2020 – 2028 годы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16"/>
        <w:gridCol w:w="1987"/>
        <w:gridCol w:w="1914"/>
        <w:gridCol w:w="845"/>
        <w:gridCol w:w="1595"/>
        <w:gridCol w:w="1680"/>
        <w:gridCol w:w="1571"/>
        <w:gridCol w:w="994"/>
        <w:gridCol w:w="1607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образова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Вид тарифа</w:t>
            </w:r>
          </w:p>
          <w:p>
            <w:pPr>
              <w:pStyle w:val="Normal"/>
              <w:ind w:left="-73" w:right="-66" w:hanging="175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175"/>
              <w:jc w:val="center"/>
              <w:rPr/>
            </w:pPr>
            <w:r>
              <w:rPr/>
              <w:t>Г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15"/>
              <w:jc w:val="center"/>
              <w:rPr/>
            </w:pPr>
            <w:r>
              <w:rPr/>
              <w:t>Базовый уровень операционных расходов,</w:t>
            </w:r>
          </w:p>
          <w:p>
            <w:pPr>
              <w:pStyle w:val="Normal"/>
              <w:ind w:left="-73" w:right="-66" w:hanging="15"/>
              <w:jc w:val="center"/>
              <w:rPr/>
            </w:pPr>
            <w:r>
              <w:rPr/>
              <w:t>тыс.ру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Индекс эффективности операционных расходов,</w:t>
            </w:r>
          </w:p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 xml:space="preserve">Нормативный уровень прибыли, </w:t>
            </w:r>
          </w:p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%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 xml:space="preserve">Показатели энергосбережения и энергетической эффективности </w:t>
            </w:r>
          </w:p>
        </w:tc>
      </w:tr>
      <w:tr>
        <w:trPr>
          <w:trHeight w:val="143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Уровень потерь воды,</w:t>
            </w:r>
          </w:p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Удельный расход электрической энергии, кВтч/куб.м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ородищеводснаб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 xml:space="preserve">Городищенский район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ьевая вода (питьевое водоснабжени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2 к приказу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Управления по регулированию тарифов и энергосбережению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ензенской области от  26.02.2020 № 17 </w:t>
      </w:r>
      <w:r>
        <w:rPr>
          <w:color w:val="FF0000"/>
          <w:sz w:val="25"/>
          <w:szCs w:val="25"/>
        </w:rPr>
        <w:t xml:space="preserve">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Тариф на питьевую воду (питьевое водоснабжение) для потребителей ООО «Городищеводснаб» на территории Городищенского района Пензенской области на 2020 – 2028 годы с календарной разбивкой (руб. за1 куб.м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03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51"/>
        <w:gridCol w:w="2552"/>
        <w:gridCol w:w="2552"/>
        <w:gridCol w:w="2374"/>
        <w:gridCol w:w="2268"/>
      </w:tblGrid>
      <w:tr>
        <w:trPr>
          <w:trHeight w:val="10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на питьевую в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итьевое водоснабжение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1 куб.м</w:t>
            </w:r>
          </w:p>
        </w:tc>
      </w:tr>
      <w:tr>
        <w:trPr>
          <w:trHeight w:val="10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1 куб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НДС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1 куб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НДС)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     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Городищеводснаб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Городищенский район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3.2020 по 30.06.202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0 по 31.12.202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4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0.06.2021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4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1 по 31.12.2021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6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0.06.2022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6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2 по 31.12.2022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0.06.2023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3 по 31.12.2023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8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8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2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2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1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1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3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3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9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9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9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sectPr>
      <w:footerReference w:type="default" r:id="rId5"/>
      <w:type w:val="nextPage"/>
      <w:pgSz w:orient="landscape" w:w="16838" w:h="11906"/>
      <w:pgMar w:left="992" w:right="962" w:gutter="0" w:header="0" w:top="709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0:00Z</dcterms:created>
  <dc:creator>user</dc:creator>
  <dc:description/>
  <cp:keywords/>
  <dc:language>en-US</dc:language>
  <cp:lastModifiedBy>User1</cp:lastModifiedBy>
  <cp:lastPrinted>2020-02-26T11:02:00Z</cp:lastPrinted>
  <dcterms:modified xsi:type="dcterms:W3CDTF">2020-02-26T07:03:00Z</dcterms:modified>
  <cp:revision>22</cp:revision>
  <dc:subject/>
  <dc:title>1</dc:title>
</cp:coreProperties>
</file>