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46680</wp:posOffset>
            </wp:positionH>
            <wp:positionV relativeFrom="paragraph">
              <wp:posOffset>11430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2" w:before="120" w:after="1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04560" cy="1459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56"/>
                            </w:tblGrid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ПРАВЛЕНИЕ ПО РЕГУЛИРОВАНИЮ ТАРИФ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 ЭНЕРГОСБЕРЕЖЕНИЮ ПЕНЗЕНСКОЙ 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120" w:after="120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П Р И К А З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120" w:after="120"/>
                                    <w:ind w:left="36" w:right="-3" w:hanging="0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114.9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56"/>
                      </w:tblGrid>
                      <w:tr>
                        <w:trPr>
                          <w:trHeight w:val="350" w:hRule="exac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ПРАВЛЕНИЕ ПО РЕГУЛИРОВАНИЮ ТАРИФ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ЭНЕРГОСБЕРЕЖЕНИЮ ПЕНЗЕНСКОЙ  ОБЛАСТИ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Heading3"/>
                              <w:spacing w:before="120" w:after="120"/>
                              <w:ind w:left="36" w:right="-3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 Р И К А З 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945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120" w:after="120"/>
                              <w:ind w:left="36" w:right="-3" w:hanging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</w:r>
    </w:p>
    <w:p>
      <w:pPr>
        <w:pStyle w:val="TextBodyIndent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19985</wp:posOffset>
                </wp:positionH>
                <wp:positionV relativeFrom="page">
                  <wp:posOffset>3124835</wp:posOffset>
                </wp:positionV>
                <wp:extent cx="2952750" cy="5937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.01.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 Пенза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6.75pt;mso-wrap-distance-left:0pt;mso-wrap-distance-right:0pt;mso-wrap-distance-top:0pt;mso-wrap-distance-bottom:0pt;margin-top:246.05pt;mso-position-vertical-relative:page;margin-left:190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.01.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Пенз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риказа Управления по регулированию тарифов, энергосбережению  и размещению государственного заказа Пензенской области от 10.09.2009 № 41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оложением об Управлении по регулированию тарифов и энергосбережению Пензенской области, утвержденным постановлением Правительства Пензенской области от 04.08.2010 № 440-пП (с последующими изменениями), </w:t>
      </w:r>
      <w:r>
        <w:rPr>
          <w:b/>
          <w:sz w:val="28"/>
          <w:szCs w:val="28"/>
        </w:rPr>
        <w:t>п р и к а з ы в а ю 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знать утратившим силу приказ Управления по регулированию тарифов, энергосбережению и размещению государственного заказа Пензенской области от 10.09.2009 № 41 «О Комиссии по соблюдению требований к служебному поведению государственных гражданских служащих и урегулированию конфликта интересов»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 Настоящий приказ разместить (опубликовать) на официальном сайте Управления по регулированию тарифов и энергосбережению Пензенской области в информационно - телекоммуникационной сети «Интернет» и «Официальном интернет-портале правовой информации» (</w:t>
      </w:r>
      <w:hyperlink r:id="rId3">
        <w:r>
          <w:rPr>
            <w:rStyle w:val="InternetLink"/>
            <w:bCs/>
            <w:sz w:val="28"/>
            <w:szCs w:val="28"/>
          </w:rPr>
          <w:t>www.pravo.gov.ru</w:t>
        </w:r>
      </w:hyperlink>
      <w:r>
        <w:rPr>
          <w:bCs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Настоящий приказ вступает в силу со дня его официального опубликования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     Н.В. Клак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4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avo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52:00Z</dcterms:created>
  <dc:creator>user</dc:creator>
  <dc:description/>
  <cp:keywords/>
  <dc:language>en-US</dc:language>
  <cp:lastModifiedBy>User</cp:lastModifiedBy>
  <cp:lastPrinted>2020-01-16T17:38:00Z</cp:lastPrinted>
  <dcterms:modified xsi:type="dcterms:W3CDTF">2020-01-16T14:52:00Z</dcterms:modified>
  <cp:revision>3</cp:revision>
  <dc:subject/>
  <dc:title>1</dc:title>
</cp:coreProperties>
</file>