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textAlignment w:val="baseline"/>
        <w:rPr>
          <w:sz w:val="40"/>
          <w:szCs w:val="40"/>
          <w:lang w:val="en-US" w:eastAsia="ru-RU"/>
        </w:rPr>
      </w:pPr>
      <w:r>
        <w:rPr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 xml:space="preserve">УПРАВЛЕНИЕ ПО РЕГУЛИРОВАНИЮ ТАРИФОВ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И ЭНЕРГОСБЕРЕЖЕНИЮ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  <w:t xml:space="preserve">П Р И К А З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false"/>
        <w:spacing w:before="12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16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16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120" w:after="1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120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120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приказ Управления по регулированию тарифов </w:t>
        <w:br/>
        <w:t xml:space="preserve">и энергосбережению Пензенской области от 16.12.2019 № 155 </w:t>
        <w:br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120"/>
        <w:ind w:right="-6" w:hanging="0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pacing w:val="-2"/>
          <w:sz w:val="28"/>
          <w:szCs w:val="28"/>
        </w:rPr>
        <w:t>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 440-пП (с последующими изменениями),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 р и к а з ы в а ю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 Внести в приложение к приказу Управления по регулированию тарифов и энергосбережению Пензенской области от 16.12.2019 № 155 «Об утверждении лимитов потребления топливно-энергетических ресурсов (в натуральном выражении) по организациям и учреждениям, финансируемым из бюджета Пензенской области, на 2020-2022 годы» (далее – Приложение)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1. Пункт 2 подраздела «Здравоохранение и социальная политика» раздела «Лимиты потребления электроэнергии по организациям и учреждениям, финансируемым из бюджета Пензенской области» Приложения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6077"/>
        <w:gridCol w:w="1181"/>
        <w:gridCol w:w="1181"/>
        <w:gridCol w:w="118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ое бюджетное учреждение здравоохранения «Городская детская поликлиника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5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2. Пункт 4 подраздела «Культура, кинематография и средства массовой информации» раздела «Лимиты потребления тепловой энергии по организациям и учреждениям, финансируемым из бюджета Пензенской области» Приложения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6077"/>
        <w:gridCol w:w="1181"/>
        <w:gridCol w:w="1181"/>
        <w:gridCol w:w="118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ое бюджетное учреждение культуры «Пензенский государственный краеведческий музей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3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rPr/>
      </w:pPr>
      <w:bookmarkStart w:id="0" w:name="sub_1"/>
      <w:bookmarkEnd w:id="0"/>
      <w:r>
        <w:rPr>
          <w:sz w:val="28"/>
          <w:szCs w:val="28"/>
          <w:lang w:eastAsia="ru-RU"/>
        </w:rPr>
        <w:t>2. 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3. Настоящий приказ вступает в силу с момента его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</w:tabs>
        <w:suppressAutoHyphens w:val="false"/>
        <w:jc w:val="both"/>
        <w:rPr/>
      </w:pPr>
      <w:bookmarkStart w:id="1" w:name="sub_1"/>
      <w:bookmarkEnd w:id="1"/>
      <w:r>
        <w:rPr>
          <w:sz w:val="28"/>
          <w:szCs w:val="28"/>
          <w:lang w:eastAsia="ru-RU"/>
        </w:rPr>
        <w:t>Начальник Управления</w:t>
        <w:tab/>
        <w:t>Н.В. Клак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indent1">
    <w:name w:val="rteindent1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Qowtstl">
    <w:name w:val="qowt-stl-обычный"/>
    <w:basedOn w:val="Normal"/>
    <w:qFormat/>
    <w:pPr>
      <w:suppressAutoHyphens w:val="false"/>
      <w:spacing w:before="280" w:after="28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29:00Z</dcterms:created>
  <dc:creator>otchet58</dc:creator>
  <dc:description/>
  <cp:keywords/>
  <dc:language>en-US</dc:language>
  <cp:lastModifiedBy>User</cp:lastModifiedBy>
  <cp:lastPrinted>2020-03-16T10:07:00Z</cp:lastPrinted>
  <dcterms:modified xsi:type="dcterms:W3CDTF">2020-03-16T07:07:00Z</dcterms:modified>
  <cp:revision>36</cp:revision>
  <dc:subject/>
  <dc:title>Управление по регулированию тарифов                                                   Утверждаю:</dc:title>
</cp:coreProperties>
</file>