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0"/>
      </w:tblGrid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УПРАВЛЕНИЕ ПО РЕГУЛИРОВАНИЮ ТАРИФ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</w:t>
            </w:r>
          </w:p>
        </w:tc>
      </w:tr>
      <w:tr>
        <w:trPr>
          <w:trHeight w:val="50" w:hRule="exact"/>
        </w:trPr>
        <w:tc>
          <w:tcPr>
            <w:tcW w:w="1018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19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19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внесении изменений в приказ Управления по регулированию тарифов </w:t>
        <w:br/>
        <w:t>и энергосбережению Пензенской области от 08.06.2011</w:t>
      </w:r>
      <w:r>
        <w:rPr>
          <w:b/>
          <w:bCs/>
          <w:sz w:val="28"/>
          <w:szCs w:val="28"/>
        </w:rPr>
        <w:t xml:space="preserve"> № 51-од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eastAsia="ru-RU"/>
        </w:rPr>
        <w:t>(с последующими изменениями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</w:t>
        <w:br/>
        <w:t xml:space="preserve">(с последующими изменениями), </w:t>
      </w:r>
      <w:r>
        <w:rPr>
          <w:b/>
          <w:sz w:val="28"/>
          <w:szCs w:val="28"/>
          <w:lang w:eastAsia="ru-RU"/>
        </w:rPr>
        <w:t>п р и к а з ы в а 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</w:t>
      </w:r>
      <w:r>
        <w:rPr>
          <w:bCs/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декс этики и служебного поведения государственных гражданских служащих, замещающих должности государственной гражданской службы в Управлении по регулированию тарифов и энергосбережению Пензенской области (за исключением должностей, назначение на которые и освобождение от которых производится Губернатором Пензенской области) (далее – Кодекс), утвержденный </w:t>
      </w:r>
      <w:r>
        <w:rPr>
          <w:bCs/>
          <w:spacing w:val="-2"/>
          <w:sz w:val="28"/>
          <w:szCs w:val="28"/>
        </w:rPr>
        <w:t xml:space="preserve">приказом Управления по </w:t>
      </w:r>
      <w:r>
        <w:rPr>
          <w:bCs/>
          <w:sz w:val="28"/>
          <w:szCs w:val="28"/>
        </w:rPr>
        <w:t xml:space="preserve">регулированию тарифов и энергосбережению Пензенской области от </w:t>
      </w:r>
      <w:r>
        <w:rPr>
          <w:sz w:val="28"/>
          <w:szCs w:val="28"/>
        </w:rPr>
        <w:t>08.06.2011</w:t>
      </w:r>
      <w:r>
        <w:rPr>
          <w:bCs/>
          <w:sz w:val="28"/>
          <w:szCs w:val="28"/>
        </w:rPr>
        <w:t xml:space="preserve"> № 51-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Кодексе этики и служебного поведения государственных гражданских служащих, замещающих должности государственной гражданской службы в Управлении по регулированию тарифов и энергосбережению Пензенской области (за исключением должностей, назначение на которые и освобождение от которых производится Губернатором Пензенской области)» (с последующими изменениями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2.10 раздела 2 «Основные принципы и правила служебного поведения государственных служащих» Кодекс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0. Государственному служащему запрещается участвовать в управлении коммерческой или некоммерческой организацией, за исключением случаев, предусмотренных пунктом 3 части 1 статьи 17 Федерального закона </w:t>
        <w:br/>
        <w:t>от 27.07.2004 № 79-ФЗ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Государственному служащему запрещается заниматься предпринимательской деятельностью лично или через доверенных лиц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приказ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ab/>
        <w:tab/>
        <w:t xml:space="preserve">       Н.В. Кла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6:00Z</dcterms:created>
  <dc:creator>otchet58</dc:creator>
  <dc:description/>
  <cp:keywords/>
  <dc:language>en-US</dc:language>
  <cp:lastModifiedBy>User</cp:lastModifiedBy>
  <cp:lastPrinted>2020-03-04T15:53:00Z</cp:lastPrinted>
  <dcterms:modified xsi:type="dcterms:W3CDTF">2020-03-04T12:55:00Z</dcterms:modified>
  <cp:revision>4</cp:revision>
  <dc:subject/>
  <dc:title>Управление по регулированию тарифов                                                   Утверждаю:</dc:title>
</cp:coreProperties>
</file>