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УПРАВЛЕНИЕ ПО РЕГУЛИРОВАНИЮ ТАРИФОВ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28"/>
                <w:szCs w:val="20"/>
              </w:rPr>
              <w:t>И ЭНЕРГОСБЕРЕЖЕНИЮ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120" w:after="240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  <w:t xml:space="preserve">П Р И К А З 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left"/>
              <w:textAlignment w:val="baseline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suppressAutoHyphens w:val="true"/>
        <w:jc w:val="left"/>
        <w:rPr>
          <w:vanish/>
          <w:lang w:eastAsia="ar-SA"/>
        </w:rPr>
      </w:pPr>
      <w:r>
        <w:rPr>
          <w:vanish/>
          <w:lang w:eastAsia="ar-SA"/>
        </w:rPr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04292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4 февра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. Пенза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5.25pt;mso-wrap-distance-left:9pt;mso-wrap-distance-right:9pt;mso-wrap-distance-top:0pt;mso-wrap-distance-bottom:0pt;margin-top:3.3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4 февра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. Пенза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34" w:right="-6" w:hanging="0"/>
        <w:jc w:val="center"/>
        <w:outlineLvl w:val="2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4" w:right="-6" w:hanging="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одноставочных тарифов на питьевую воду </w:t>
      </w:r>
    </w:p>
    <w:p>
      <w:pPr>
        <w:pStyle w:val="Normal"/>
        <w:keepNext w:val="true"/>
        <w:numPr>
          <w:ilvl w:val="0"/>
          <w:numId w:val="0"/>
        </w:numPr>
        <w:ind w:left="34" w:right="-6" w:hanging="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итьевое водоснабжение) для потребителей ПОК «Услуги» на территории Никольского района Пензенской области на 2020 год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right="-6" w:hanging="0"/>
        <w:jc w:val="left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В соответствии с Федеральным законом от 07.12.2011 № 416-ФЗ «О водоснабжении и водоотведении» (с последующими изменениями), постановлением Правительства Российской Федерации от 13.05.2013 № 406 «О государственном регулировании тарифов в сфере водоснабжения и водоотведения» (с последующими изменениями), приказом ФСТ России от 27.12.2013 № 1746-э «Об утверждении методических указаний по расчету регулируемых тарифов в сфере водоснабжения и водоотведения» (с последующими изменениями),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 последующими изменениями) и на основании протокола заседания Правления Управления по регулированию тарифов и энергосбережению Пензенской области от 14 февраля 2020 года № 4 </w:t>
      </w:r>
      <w:r>
        <w:rPr>
          <w:b/>
          <w:sz w:val="26"/>
          <w:szCs w:val="26"/>
        </w:rPr>
        <w:t>п р и к а з ы в а ю:</w:t>
      </w:r>
    </w:p>
    <w:p>
      <w:pPr>
        <w:pStyle w:val="Normal"/>
        <w:autoSpaceDE w:val="false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Установить и ввести в действие одноставочный тариф на питьевую воду (питьевое водоснабжение) для потребителей ПОК «Услуги» на территории с. Прудное Керенского сельсовета с календарной разбивко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1 марта 2020 года по 30 июня 2020 года в размере 38,35 руб. за 1 куб. м (НДС не облагается в соответствии с главой 26.2. Налогового кодекса Российской Федераци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1 июля 2020 года по 31 декабря 2020 года в размере 39,49 руб. за 1 куб. м (НДС не облагается в соответствии с главой 26.2. Налогового кодекса Российской Федерации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sz w:val="26"/>
          <w:szCs w:val="26"/>
        </w:rPr>
        <w:t>Установить и ввести в действие одноставочный тариф на питьевую воду (питьевое водоснабжение) для потребителей ПОК «Услуги» на территории                                      с. Зеленодольское Керенского сельсовета с календарной разбивко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1 марта 2020 года по 30 июня 2020 года в размере 38,76 руб. за 1 куб. м (НДС не облагается в соответствии с главой 26.2. Налогового кодекса Российской Федераци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1 июля 2020 года по 31 декабря 2020 года в размере 39,92 руб. за 1 куб. м (НДС не облагается в соответствии с главой 26.2. Налогового кодекса Российской Федерации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Установить и ввести в действие одноставочный тариф на питьевую воду (питьевое водоснабжение) для потребителей ПОК «Услуги» на территории с. Столыпино Усовского сельсовета с календарной разбивко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1 марта 2020 года по 30 июня 2020 года в размере 37,72 руб. за 1 куб. м (НДС не облагается в соответствии с главой 26.2. Налогового кодекса Российской Федераци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1 июля 2020 года по 31 декабря 2020 года в размере 38,85 руб. за 1 куб. м (НДС не облагается в соответствии с главой 26.2. Налогового кодекса Российской Федерации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sz w:val="26"/>
          <w:szCs w:val="26"/>
        </w:rPr>
        <w:t>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-портале правовой информации»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.pravo.gov.ru</w:t>
        </w:r>
      </w:hyperlink>
      <w:r>
        <w:rPr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1 марта 2020 года.</w:t>
      </w:r>
      <w:bookmarkStart w:id="0" w:name="sub_1"/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/>
      </w:pPr>
      <w:bookmarkEnd w:id="0"/>
      <w:r>
        <w:rPr>
          <w:sz w:val="26"/>
          <w:szCs w:val="26"/>
        </w:rPr>
        <w:t>Начальник Управления</w:t>
        <w:tab/>
        <w:tab/>
        <w:tab/>
        <w:tab/>
        <w:t xml:space="preserve">                                                               Н.В. Клак</w:t>
      </w:r>
    </w:p>
    <w:sectPr>
      <w:footerReference w:type="default" r:id="rId4"/>
      <w:type w:val="nextPage"/>
      <w:pgSz w:w="11906" w:h="16838"/>
      <w:pgMar w:left="1134" w:right="567" w:gutter="0" w:header="0" w:top="113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vo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24:00Z</dcterms:created>
  <dc:creator>user</dc:creator>
  <dc:description/>
  <cp:keywords/>
  <dc:language>en-US</dc:language>
  <cp:lastModifiedBy>User</cp:lastModifiedBy>
  <cp:lastPrinted>2020-02-14T16:09:00Z</cp:lastPrinted>
  <dcterms:modified xsi:type="dcterms:W3CDTF">2020-02-14T13:09:00Z</dcterms:modified>
  <cp:revision>4</cp:revision>
  <dc:subject/>
  <dc:title>1</dc:title>
</cp:coreProperties>
</file>