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6680</wp:posOffset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45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14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124835</wp:posOffset>
                </wp:positionV>
                <wp:extent cx="2952750" cy="593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6.75pt;mso-wrap-distance-left:0pt;mso-wrap-distance-right:0pt;mso-wrap-distance-top:0pt;mso-wrap-distance-bottom:0pt;margin-top:246.05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каз Управления по регулированию тарифов и энергосбережению Пензенской области  от 16.11.2018 № 91 </w: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последующими изменениями)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,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9 к приказу Управления по регулированию тарифов и энергосбережению Пензенской области от 16.11.2018 № 91 «Об утверждении форм проверочных листов (списков контрольных вопросов), используемых Управлением по регулированию тарифов и энергосбережению Пензенской области при проведении плановых проверок юридических лиц, индивидуальных предпринимателей» (с последующими изменениями) (далее – Приложение) следующее изменени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Абзац 3 При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Предмет плановой проверки: соблюдение юридическими лицами и индивидуальными предпринимателями, указанными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Порядка осуществления регионального государственного контроля за применением цен на лекарственные препараты, включенные в перечень жизненно необходимых и важнейших лекарственных препаратов, организациями оптовой торговли лекарственными средствами, аптечными организациями, индивидуальными предпринимателями, имеющими лицензию на осуществление фармацевтической деятельности, медицинскими организациями, имеющими лицензию на осуществление фармацевтической деятельности, и их обособленными подразделениями (амбулаториями, фельдшерскими и фельдшерско-акушерскими пунктами, центрами (отделениями) общей врачебной (семейной) практики), расположенными в сельских населенных пунктах, в которых отсутствуют аптечные организации, утвержденного постановлением Правительства Пензенской области от 28.03.2019 № 185-пП, при реализации лекарственных препаратов требований </w:t>
      </w:r>
      <w:hyperlink r:id="rId4">
        <w:r>
          <w:rPr>
            <w:rStyle w:val="InternetLink"/>
            <w:color w:val="000000"/>
            <w:sz w:val="28"/>
            <w:szCs w:val="28"/>
          </w:rPr>
          <w:t>части 2 статьи 63</w:t>
        </w:r>
      </w:hyperlink>
      <w:r>
        <w:rPr>
          <w:sz w:val="28"/>
          <w:szCs w:val="28"/>
        </w:rPr>
        <w:t xml:space="preserve"> Федерального закона 12.04.2010 61-ФЗ «Об обращении лекарственных средств» по применению цен, уровень которых (без учета налога на добавленную стоимость) не должен превышать суммы фактической отпускной цены, установленной производителем лекарственных препаратов и не превышающей зарегистрированной или перерегистрированной предельной отпускной цены, и размера оптовой надбавки и (или) размера розничной надбавки, не превышающих соответственно размера предельной оптовой надбавки и (или) размера предельной розничной надбавки, установленных в Пензенской области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 - телекоммуникационной сети «Интернет» и «Официальном интернет-портале правовой информации» (www.pravo.gov.ru).</w:t>
      </w:r>
    </w:p>
    <w:p>
      <w:pPr>
        <w:pStyle w:val="Normal"/>
        <w:tabs>
          <w:tab w:val="clear" w:pos="708"/>
          <w:tab w:val="left" w:pos="790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Настоящий приказ вступает в силу с 30 марта 2020 года.</w:t>
      </w:r>
    </w:p>
    <w:p>
      <w:pPr>
        <w:pStyle w:val="Normal"/>
        <w:tabs>
          <w:tab w:val="clear" w:pos="708"/>
          <w:tab w:val="left" w:pos="7903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оставляю за собой.</w:t>
      </w:r>
      <w:r>
        <w:rPr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Управления                                                        Д.И. Сагайдачный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D5C3A5AF8410CB7A7CA4FC3CC38491F1521741522563BE7AAFDF7C37964CF05C34F85E50E7FD92B3D0AEA12C56B77B884EFD05B2A4A5500BA4E94Dj9C4I" TargetMode="External"/><Relationship Id="rId4" Type="http://schemas.openxmlformats.org/officeDocument/2006/relationships/hyperlink" Target="consultantplus://offline/ref=6FD5C3A5AF8410CB7A7CBAF12AAFDA9EF35D4B4C532769E82FFCD92B68C64AA51C74FE0B13A3F894B5DBFAF16908EE2BC805F006A8B8A550j1C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21:00Z</dcterms:created>
  <dc:creator>user</dc:creator>
  <dc:description/>
  <cp:keywords/>
  <dc:language>en-US</dc:language>
  <cp:lastModifiedBy>User</cp:lastModifiedBy>
  <cp:lastPrinted>2020-03-30T15:22:00Z</cp:lastPrinted>
  <dcterms:modified xsi:type="dcterms:W3CDTF">2020-03-31T08:12:00Z</dcterms:modified>
  <cp:revision>4</cp:revision>
  <dc:subject/>
  <dc:title>1</dc:title>
</cp:coreProperties>
</file>