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изводственной программы ООО «Жилищно-коммунальное хозяйство», осуществляющего холодное водоснабжение на территории Шемышейского района Пензенской области на 2020 -2028 гг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 416-ФЗ «О водоснабжении и водоотведении» (с последующими изменениями)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 последующими изменениями), </w:t>
      </w:r>
      <w:r>
        <w:rPr>
          <w:b/>
          <w:sz w:val="28"/>
          <w:szCs w:val="28"/>
        </w:rPr>
        <w:t>п р и к а з ы в а ю: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142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Утвердить производственную программу в сфере холодного водоснабжения на 2020-2028 гг. ООО «Жилищно-коммунальное хозяйство» на территории Шемышейского района Пензенской области согласно приложению №1 к настоящему приказу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426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Разместить (опубликовать) настоящий приказ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426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Настоящий приказ вступает в силу с 1 апрел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                                                            Д.И. Сагайда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Приложение №1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по регулированию тариф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1.04.2020 № 28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9378950" cy="4451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0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473190" cy="6859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>
      <w:rFonts w:ascii="Symbol" w:hAnsi="Symbol" w:cs="Symbol"/>
      <w:sz w:val="26"/>
      <w:szCs w:val="26"/>
    </w:rPr>
  </w:style>
  <w:style w:type="character" w:styleId="WW8Num20z2">
    <w:name w:val="WW8Num20z2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autoSpaceDE w:val="false"/>
    </w:pPr>
    <w:rPr>
      <w:sz w:val="26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567" w:leader="none"/>
      </w:tabs>
      <w:autoSpaceDE w:val="false"/>
    </w:pPr>
    <w:rPr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7:00Z</dcterms:created>
  <dc:creator>user</dc:creator>
  <dc:description/>
  <cp:keywords/>
  <dc:language>en-US</dc:language>
  <cp:lastModifiedBy>User</cp:lastModifiedBy>
  <cp:lastPrinted>2020-02-26T11:20:00Z</cp:lastPrinted>
  <dcterms:modified xsi:type="dcterms:W3CDTF">2020-04-01T07:33:00Z</dcterms:modified>
  <cp:revision>104</cp:revision>
  <dc:subject/>
  <dc:title>1</dc:title>
</cp:coreProperties>
</file>