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80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80"/>
      </w:tblGrid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УПРАВЛЕНИЕ ПО РЕГУЛИРОВАНИЮ ТАРИФОВ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250" w:hRule="exact"/>
        </w:trPr>
        <w:tc>
          <w:tcPr>
            <w:tcW w:w="1018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 </w:t>
            </w:r>
          </w:p>
        </w:tc>
      </w:tr>
      <w:tr>
        <w:trPr>
          <w:trHeight w:val="50" w:hRule="exact"/>
        </w:trPr>
        <w:tc>
          <w:tcPr>
            <w:tcW w:w="1018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0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0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риказ Управления по регулированию тарифов и энергосбережению Пензенской области от </w:t>
      </w:r>
      <w:r>
        <w:rPr>
          <w:b/>
          <w:sz w:val="28"/>
          <w:szCs w:val="28"/>
        </w:rPr>
        <w:t>19.10.2015 № 66-од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</w:t>
        <w:br/>
        <w:t xml:space="preserve">(с последующими изменениями), </w:t>
      </w:r>
      <w:r>
        <w:rPr>
          <w:b/>
          <w:sz w:val="28"/>
          <w:szCs w:val="28"/>
          <w:lang w:eastAsia="ru-RU"/>
        </w:rPr>
        <w:t>п р и к а з ы в а ю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четной грамоте </w:t>
      </w:r>
      <w:r>
        <w:rPr>
          <w:spacing w:val="-1"/>
          <w:sz w:val="28"/>
          <w:szCs w:val="28"/>
        </w:rPr>
        <w:t>Управления по регулированию тарифов и энергосбережению Пензенской области, утвержденное приказом Управления</w:t>
      </w:r>
      <w:r>
        <w:rPr>
          <w:sz w:val="28"/>
          <w:szCs w:val="28"/>
        </w:rPr>
        <w:t xml:space="preserve"> от 19.10.2015 № 66-од «О Почетной грамоте и Благодарности Управления по регулированию тарифов и энергосбережению Пензенской области» (далее – Положение)</w:t>
      </w:r>
      <w:r>
        <w:rPr>
          <w:rStyle w:val="Style15"/>
          <w:color w:val="000000"/>
          <w:sz w:val="28"/>
          <w:szCs w:val="28"/>
        </w:rPr>
        <w:t>, следующие измен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«1. </w:t>
      </w:r>
      <w:r>
        <w:rPr>
          <w:sz w:val="28"/>
          <w:szCs w:val="28"/>
        </w:rPr>
        <w:t xml:space="preserve">Почетной грамотой Управления по регулированию тарифов и энергосбережению Пензенской области (далее – Почетная грамота) награждаются государственные гражданские служащие Управления по регулированию тарифов и энергосбережению Пензенской области и иные лица согласно </w:t>
      </w:r>
      <w:hyperlink r:id="rId4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б Управлении по регулированию тарифов и энергосбережению Пензенской области (далее – Управление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граждане и коллективы учреждений, организаций Российской Федерации, независимо от форм собственности, внесшие существенный вклад в развитие сферы ценового и тарифного регулирования Пензенской области, а также активно участвующие </w:t>
      </w:r>
      <w:r>
        <w:rPr>
          <w:sz w:val="28"/>
          <w:szCs w:val="28"/>
          <w:lang w:eastAsia="ru-RU"/>
        </w:rPr>
        <w:t xml:space="preserve">в проведении мероприятий, организуемых </w:t>
      </w:r>
      <w:r>
        <w:rPr>
          <w:sz w:val="28"/>
          <w:szCs w:val="28"/>
        </w:rPr>
        <w:t>Управлением,</w:t>
      </w:r>
      <w:r>
        <w:rPr>
          <w:sz w:val="28"/>
          <w:szCs w:val="28"/>
          <w:lang w:eastAsia="ru-RU"/>
        </w:rPr>
        <w:t xml:space="preserve"> или </w:t>
      </w:r>
      <w:r>
        <w:rPr>
          <w:sz w:val="28"/>
          <w:szCs w:val="28"/>
        </w:rPr>
        <w:t>оказывающие содействие деятельности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 xml:space="preserve">государственные гражданские служащие </w:t>
      </w:r>
      <w:r>
        <w:rPr>
          <w:sz w:val="28"/>
          <w:szCs w:val="28"/>
        </w:rPr>
        <w:t>Пензенской области, замещающие должности государственной гражданской службы Пензенской области в Управлении</w:t>
      </w:r>
      <w:r>
        <w:rPr>
          <w:bCs/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eastAsia="ru-RU"/>
        </w:rPr>
        <w:t xml:space="preserve">за </w:t>
      </w:r>
      <w:r>
        <w:rPr>
          <w:sz w:val="28"/>
          <w:szCs w:val="28"/>
        </w:rPr>
        <w:t xml:space="preserve">безупречную и эффективную гражданскую службу, </w:t>
      </w:r>
      <w:r>
        <w:rPr>
          <w:sz w:val="28"/>
          <w:szCs w:val="28"/>
          <w:lang w:eastAsia="ru-RU"/>
        </w:rPr>
        <w:t>достижение стабильных высоких показателей эффективности и результативности служебной деятельности, большой личный вклад в обеспечение исполнения полномочий, возложенных на Управление, значительные успехи в профессиональной деятельности, умелую организацию результативной работы Управления и профессиональное мастерство, проявленное при выполнении заданий особой важности и сложности</w:t>
      </w:r>
      <w:r>
        <w:rPr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а также в связи с государственными, профессиональными праздниками, знаменательными или персональными юбилейными датами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тники и </w:t>
      </w:r>
      <w:r>
        <w:rPr>
          <w:bCs/>
          <w:sz w:val="28"/>
          <w:szCs w:val="28"/>
          <w:lang w:eastAsia="en-US"/>
        </w:rPr>
        <w:t xml:space="preserve">государственные гражданские служащие </w:t>
      </w:r>
      <w:r>
        <w:rPr>
          <w:sz w:val="28"/>
          <w:szCs w:val="28"/>
        </w:rPr>
        <w:t>других органов государственной власти и местного самоуправления Пензенской области за активную и действенную помощь в проведении мероприятий, организуемых Управление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граждению Почетной грамотой Управления представляются государственные гражданские служащие Управления, замещающие должности государственной гражданской службы Пензенской области не менее двух л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К государственным гражданским служащим Управления, имеющим дисциплинарное взыскание, до его снятия поощрение не применяется.»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 К представлению о награждении Почетной грамотой прилага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одатайство о награждении от исполнительного органа государственной власти Пензенской области, органа местного самоуправления муниципального образования Пензенской области или иной организации, независимо от форм собственности, структурного подразделения Управления, а также другие необходимые документы, информационные и справочные материал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ru-RU"/>
        </w:rPr>
        <w:t xml:space="preserve">характеристика с указанием достижений лица или коллектива, подписанная руководителем предприятия, организации, учреждения, или руководителем </w:t>
      </w:r>
      <w:r>
        <w:rPr>
          <w:sz w:val="28"/>
          <w:szCs w:val="28"/>
        </w:rPr>
        <w:t>структурного подразделения Управления (в случае награждения государственного гражданского служащего Управления),</w:t>
      </w:r>
      <w:r>
        <w:rPr>
          <w:sz w:val="28"/>
          <w:szCs w:val="28"/>
          <w:lang w:eastAsia="ru-RU"/>
        </w:rPr>
        <w:t xml:space="preserve"> а также другие необходимые информационные и справочные материал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ru-RU"/>
        </w:rPr>
        <w:t xml:space="preserve">письменное согласие </w:t>
      </w:r>
      <w:r>
        <w:rPr>
          <w:sz w:val="28"/>
          <w:szCs w:val="28"/>
        </w:rPr>
        <w:t>представляемого к награждению</w:t>
      </w:r>
      <w:r>
        <w:rPr>
          <w:sz w:val="28"/>
          <w:szCs w:val="28"/>
          <w:lang w:eastAsia="ru-RU"/>
        </w:rPr>
        <w:t xml:space="preserve"> на обработку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чальник Управления вправе самостоятельно инициировать вопрос о награждении Почетной грамотой. В данном случае оформление документов, предусмотренных настоящим Положением, не требуетс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ументы, оформленные с нарушением указанных настоящим Положением требований, к рассмотрению не принимаются.»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.</w:t>
      </w:r>
      <w:r>
        <w:rPr>
          <w:sz w:val="28"/>
          <w:szCs w:val="28"/>
        </w:rPr>
        <w:t xml:space="preserve"> Соответствующая запись о награждении Почетной грамотой  вносится в трудовую книжку (при наличии) и личное дело гражданского служащего Управления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лагодарности</w:t>
      </w:r>
      <w:r>
        <w:rPr>
          <w:spacing w:val="-1"/>
          <w:sz w:val="28"/>
          <w:szCs w:val="28"/>
        </w:rPr>
        <w:t xml:space="preserve"> Управления по регулированию тарифов и энергосбережению Пензенской области, утвержденное приказом Управления</w:t>
      </w:r>
      <w:r>
        <w:rPr>
          <w:sz w:val="28"/>
          <w:szCs w:val="28"/>
        </w:rPr>
        <w:t xml:space="preserve"> от 19.10.2015 № 66-од «О Почетной грамоте и Благодарности Управления по регулированию тарифов и энергосбережению Пензенской области» (далее – Положение)</w:t>
      </w:r>
      <w:r>
        <w:rPr>
          <w:rStyle w:val="Style15"/>
          <w:color w:val="000000"/>
          <w:sz w:val="28"/>
          <w:szCs w:val="28"/>
        </w:rPr>
        <w:t>, следующие измен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«1. </w:t>
      </w:r>
      <w:r>
        <w:rPr>
          <w:sz w:val="28"/>
          <w:szCs w:val="28"/>
        </w:rPr>
        <w:t xml:space="preserve">Благодарность Управления по регулированию тарифов и энергосбережению Пензенской области (далее – Благодарность) объявляется государственным гражданским служащим Управления по регулированию тарифов и энергосбережению Пензенской области, и иным лицам согласно </w:t>
      </w:r>
      <w:hyperlink r:id="rId6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б Управлении по регулированию тарифов и энергосбережению Пензенской области (далее – Управление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граждане и коллективы учреждений, организаций Российской Федерации, независимо от форм собственности, внесшие существенный вклад в развитие сферы ценового и тарифного регулирования Пензенской области, а также активно участвующие </w:t>
      </w:r>
      <w:r>
        <w:rPr>
          <w:sz w:val="28"/>
          <w:szCs w:val="28"/>
          <w:lang w:eastAsia="ru-RU"/>
        </w:rPr>
        <w:t xml:space="preserve">в проведении мероприятий, организуемых </w:t>
      </w:r>
      <w:r>
        <w:rPr>
          <w:sz w:val="28"/>
          <w:szCs w:val="28"/>
        </w:rPr>
        <w:t>Управлением,</w:t>
      </w:r>
      <w:r>
        <w:rPr>
          <w:sz w:val="28"/>
          <w:szCs w:val="28"/>
          <w:lang w:eastAsia="ru-RU"/>
        </w:rPr>
        <w:t xml:space="preserve"> или </w:t>
      </w:r>
      <w:r>
        <w:rPr>
          <w:sz w:val="28"/>
          <w:szCs w:val="28"/>
        </w:rPr>
        <w:t>оказывающие содействие деятельности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государственные гражданские служащие </w:t>
      </w:r>
      <w:r>
        <w:rPr>
          <w:sz w:val="28"/>
          <w:szCs w:val="28"/>
        </w:rPr>
        <w:t>Пензенской области, замещающие должности государственной гражданской службы Пензенской области в Управлении</w:t>
      </w:r>
      <w:r>
        <w:rPr>
          <w:bCs/>
          <w:sz w:val="28"/>
          <w:szCs w:val="28"/>
          <w:lang w:eastAsia="en-US"/>
        </w:rPr>
        <w:t xml:space="preserve">, за </w:t>
      </w:r>
      <w:r>
        <w:rPr>
          <w:sz w:val="28"/>
          <w:szCs w:val="28"/>
        </w:rPr>
        <w:t xml:space="preserve">безупречную и эффективную гражданскую службу, </w:t>
      </w:r>
      <w:r>
        <w:rPr>
          <w:sz w:val="28"/>
          <w:szCs w:val="28"/>
          <w:lang w:eastAsia="ru-RU"/>
        </w:rPr>
        <w:t>достижение стабильных высоких показателей эффективности и результативности служебной деятельности, большой личный вклад в обеспечение исполнения полномочий, возложенных на Управление, значительные успехи в профессиональной деятельности, умелую организацию результативной работы Управления и профессиональное мастерство, проявленное при выполнении заданий особой важности и сложности</w:t>
      </w:r>
      <w:r>
        <w:rPr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а также в связи с государственными, профессиональными праздниками, знаменательными или персональными юбилейными датами</w:t>
      </w:r>
      <w:r>
        <w:rPr>
          <w:bCs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тники и </w:t>
      </w:r>
      <w:r>
        <w:rPr>
          <w:bCs/>
          <w:sz w:val="28"/>
          <w:szCs w:val="28"/>
          <w:lang w:eastAsia="en-US"/>
        </w:rPr>
        <w:t xml:space="preserve">государственные гражданские служащие </w:t>
      </w:r>
      <w:r>
        <w:rPr>
          <w:sz w:val="28"/>
          <w:szCs w:val="28"/>
        </w:rPr>
        <w:t>других органов государственной власти и местного самоуправления Пензенской области за активную и действенную помощь в проведении мероприятий, организуемых Управление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ъявлению Благодарности Управления представляются государственные гражданские служащие Управления, замещающие должности государственной гражданской службы Пензенской области не менее одного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К государственным гражданским служащим Управления, имеющим дисциплинарное взыскание, до его снятия поощрение не применяется.»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2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2. К представлению об объявлении Благодарности прилага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ходатайство о награждении от исполнительного органа государственной власти Пензенской области, органа местного самоуправления муниципального образования Пензенской области или иной организации, независимо от форм собственности, структурного подразделения Управления, а также другие необходимые документы, информационные и справочные материалы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eastAsia="ru-RU"/>
        </w:rPr>
        <w:t xml:space="preserve">характеристика с указанием достижений лица или коллектива, подписанная руководителем предприятия, организации, учреждения, или руководителем </w:t>
      </w:r>
      <w:r>
        <w:rPr>
          <w:sz w:val="28"/>
          <w:szCs w:val="28"/>
        </w:rPr>
        <w:t>структурного подразделения Управления (в случае награждения государственного гражданского служащего Управления),</w:t>
      </w:r>
      <w:r>
        <w:rPr>
          <w:sz w:val="28"/>
          <w:szCs w:val="28"/>
          <w:lang w:eastAsia="ru-RU"/>
        </w:rPr>
        <w:t xml:space="preserve"> а также другие необходимые информационные и справочные материал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ru-RU"/>
        </w:rPr>
        <w:t xml:space="preserve">письменное согласие </w:t>
      </w:r>
      <w:r>
        <w:rPr>
          <w:sz w:val="28"/>
          <w:szCs w:val="28"/>
        </w:rPr>
        <w:t>представляемого к награждению</w:t>
      </w:r>
      <w:r>
        <w:rPr>
          <w:sz w:val="28"/>
          <w:szCs w:val="28"/>
          <w:lang w:eastAsia="ru-RU"/>
        </w:rPr>
        <w:t xml:space="preserve"> на обработку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чальник Управления вправе самостоятельно инициировать вопрос об объявлении Благодарности. В данном случае оформление документов, предусмотренных настоящим Положением, не требуетс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кументы, оформленные с нарушением указанных настоящим Положением требований, к рассмотрению не принимаются.»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 Положе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7. </w:t>
      </w:r>
      <w:r>
        <w:rPr>
          <w:sz w:val="28"/>
          <w:szCs w:val="28"/>
        </w:rPr>
        <w:t>Соответствующая запись об объявлении Благодарности вносится в трудовую книжку (при наличии) и личное дело гражданского служащего Управления.»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www.pravo.gov.ru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ий приказ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suppressAutoHyphens w:val="false"/>
        <w:autoSpaceDE w:val="false"/>
        <w:ind w:firstLine="99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ab/>
        <w:tab/>
        <w:tab/>
        <w:tab/>
        <w:tab/>
        <w:tab/>
        <w:tab/>
        <w:tab/>
        <w:t xml:space="preserve">       Н.В. Клак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D7A2A10EF9D8ADC9A42524FD0B665269FC1A468C5A39ADC15B9AC4B8416CDF4808BE091C993F61BD29C96eFZDF" TargetMode="External"/><Relationship Id="rId4" Type="http://schemas.openxmlformats.org/officeDocument/2006/relationships/hyperlink" Target="consultantplus://offline/ref=DCA760EEDB43BF0367213814B41968EA1ABA47D32EE0BDED54AE5FCFEBB4874C83D2ACE8F7004ACDF501CD010469H" TargetMode="External"/><Relationship Id="rId5" Type="http://schemas.openxmlformats.org/officeDocument/2006/relationships/hyperlink" Target="consultantplus://offline/ref=2D7A2A10EF9D8ADC9A42524FD0B665269FC1A468C5A39ADC15B9AC4B8416CDF4808BE091C993F61BD29C96eFZDF" TargetMode="External"/><Relationship Id="rId6" Type="http://schemas.openxmlformats.org/officeDocument/2006/relationships/hyperlink" Target="consultantplus://offline/ref=4A091A3E4B5A481E333241C7023CD1DD3DABEC6569B6B8214DF5B29402A9D0E1AF54A662170BB310ED54A377a8S3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42:00Z</dcterms:created>
  <dc:creator>otchet58</dc:creator>
  <dc:description/>
  <cp:keywords/>
  <dc:language>en-US</dc:language>
  <cp:lastModifiedBy>User</cp:lastModifiedBy>
  <cp:lastPrinted>2020-03-04T14:05:00Z</cp:lastPrinted>
  <dcterms:modified xsi:type="dcterms:W3CDTF">2020-03-04T11:06:00Z</dcterms:modified>
  <cp:revision>3</cp:revision>
  <dc:subject/>
  <dc:title>Управление по регулированию тарифов                                                   Утверждаю:</dc:title>
</cp:coreProperties>
</file>