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54"/>
        <w:gridCol w:w="2154"/>
        <w:gridCol w:w="386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заседания правления (коллегии) органа тарифного регулир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заседания правления (коллегии) органа тарифного регулир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заседания правления (коллегии) органа тарифного регулирован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стка заседания правления (коллегии) органа тарифного регулирован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асов 30 мину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нза, Виноградны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-й проезд, д. 30, каб. 3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платы за подключение к системе теплоснабжения ПАО «Т плюс» на территории г. Пензы Пензенской области на 2018 год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18:00Z</dcterms:created>
  <dc:creator>Прохорова</dc:creator>
  <dc:description/>
  <cp:keywords/>
  <dc:language>en-US</dc:language>
  <cp:lastModifiedBy>User</cp:lastModifiedBy>
  <cp:lastPrinted>2017-01-11T15:02:00Z</cp:lastPrinted>
  <dcterms:modified xsi:type="dcterms:W3CDTF">2018-06-15T09:56:00Z</dcterms:modified>
  <cp:revision>8</cp:revision>
  <dc:subject/>
  <dc:title>Экспертное заключение</dc:title>
</cp:coreProperties>
</file>